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onalidad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77952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64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urnstown Dam" w:hAnsi="Burnstown Dam" w:eastAsia="Burnstown Dam" w:cs="Burnstown Dam"/>
                                <w:lang w:bidi="hi-IN"/>
                              </w:rPr>
                              <w:t>Personalida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993366" stroked="t" o:allowincell="f" style="position:absolute;margin-left:0pt;margin-top:0pt;width:297.55pt;height:107.95pt;mso-wrap-style:none;v-text-anchor:middle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urnstown Dam" w:hAnsi="Burnstown Dam" w:eastAsia="Burnstown Dam" w:cs="Burnstown Dam"/>
                          <w:lang w:bidi="hi-IN"/>
                        </w:rPr>
                        <w:t>Personalidad</w:t>
                      </w:r>
                    </w:p>
                  </w:txbxContent>
                </v:textbox>
                <v:path textpathok="t"/>
                <v:textpath on="t" fitshape="t" string="Personalidad" style="font-family:&quot;Burnstown Dam&quot;;font-size:12pt"/>
                <v:fill o:detectmouseclick="t" type="solid" color2="#66cc99"/>
                <v:stroke color="fuchsia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nstown Dam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14:00Z</dcterms:created>
  <dc:creator>Notre Dame Academy</dc:creator>
  <dc:description/>
  <dc:language>en-US</dc:language>
  <cp:lastModifiedBy>Notre Dame Academy</cp:lastModifiedBy>
  <dcterms:modified xsi:type="dcterms:W3CDTF">2009-04-23T16:18:00Z</dcterms:modified>
  <cp:revision>1</cp:revision>
  <dc:subject/>
  <dc:title>personalidad </dc:title>
</cp:coreProperties>
</file>